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4 марта 2019 года в библиотеке – филиале № 1  (микрорайон Мясокомбината) проведено очередное заседание клуба «Затейник». В рамках клуба реализуется историко – краеведческая программа «Все вместе – мы великая Россия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ртуальное путешествие было посвящено полуострову Камчатка, который является частью Дальневосточного экономического района с административным центром  в  г.    Петропавловск – Камчатск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оинствах и богатствах края, ребята узнали из рассказа заведующей библиотекой Валентины Юрьевны  Галецкой.  Большое впечатление произвел документальный фильм «Камчатка – лучше края нет!», где на фоне красот края прозвучали задушевные стихи Карины Девяткино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 чего стоит древняя культура коренных малочисленных народов!  Ребята смогли  посмотреть на видео танцы, в исполнении камчатского молодежного коллектива «Коритэв».</w:t>
      </w:r>
    </w:p>
    <w:p>
      <w:pPr>
        <w:pStyle w:val="Normal"/>
        <w:spacing w:before="0" w:after="0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435</wp:posOffset>
            </wp:positionH>
            <wp:positionV relativeFrom="paragraph">
              <wp:posOffset>1041400</wp:posOffset>
            </wp:positionV>
            <wp:extent cx="5986145" cy="3380105"/>
            <wp:effectExtent l="0" t="0" r="0" b="0"/>
            <wp:wrapTight wrapText="bothSides">
              <wp:wrapPolygon edited="0">
                <wp:start x="-45" y="0"/>
                <wp:lineTo x="-45" y="21515"/>
                <wp:lineTo x="21600" y="21515"/>
                <wp:lineTo x="21600" y="0"/>
                <wp:lineTo x="-4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ходу мероприятия, дети по очереди читали вслух прекрасную ительменскую сказку «Река Сузвай». Затем с удовольствием посмотрели мультфильм «Ворон - обманщ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2:22:00Z</dcterms:created>
  <dc:creator>USER</dc:creator>
  <dc:description/>
  <cp:keywords/>
  <dc:language>en-US</dc:language>
  <cp:lastModifiedBy>Пользователь Windows</cp:lastModifiedBy>
  <dcterms:modified xsi:type="dcterms:W3CDTF">2019-03-18T06:26:00Z</dcterms:modified>
  <cp:revision>9</cp:revision>
  <dc:subject/>
  <dc:title/>
</cp:coreProperties>
</file>